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 раб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ионерской дружины им. А. П. Гайда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и первичного объединения старшеклассников К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МОУСОШ п. Агириш на 2007-2008 уч.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Младшее звено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16"/>
        <w:gridCol w:w="1777"/>
        <w:gridCol w:w="1462"/>
        <w:gridCol w:w="236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кого рассчита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о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ветственны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уск игры «Сказочный домик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-2 кл.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е вожаты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Красный, желтый, зеленый» - игра по ПДД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Мой веселый звонкий мяч» - игра по профилактике ДТ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4 кл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2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н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е вожаты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Мы – будущее Югры» - праздник ко дню ХМА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кола самосто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Я сам» (что я могу сделать сам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«Мы нужны друг другу» (взаимопомощь, взаимоподдержка)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2 кл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Возьми на память» - конкурс поделок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Удивительное панно»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Эта маленькая штучка для теб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4 кл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2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Сегодня у вас в гостях сказка» - театральное представление между класса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3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Учимся дружить» - калейдоскоп иг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е вожатые.</w:t>
            </w:r>
          </w:p>
        </w:tc>
      </w:tr>
      <w:tr>
        <w:trPr>
          <w:trHeight w:val="8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Скоро Новый год» - мастерская Деда Мороз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,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Новогодняя сказк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, кл. рук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портивный праздник «А вам слабо?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нва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, кл. рук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Веселый двор» - конкурс на лучшую фигуру из сне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нва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ассный час на тему «Пионер – какой он?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-4 кл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январь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е вожаты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Папа, мама, я – спортивная семья» - спортивный праздник из цикла «Родительский дом – начало начал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2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а что я отвечаю» - классный час из цикла «Пополним шкатулку добрых дел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-2 кл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рт - апре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е вожаты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кур военно-патриотической песн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Будущие солдаты» - конкурсная программа для мальчик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, младшие вожаты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Поздравляю!» - изготовление подарков и их вручение папам и мама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 - мар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, младшие вожаты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Я у мамы умница» - конкурсная программа для девоче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р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, старшие вожаты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скуссионный клуб: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Для чего нужно беречь свое здоровье или чем грозят вредные привыч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ладшие вожаты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Этот прекрасный мир» - конкурс рисунк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Что я знаю о войне» - конкурс стихов о войн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 – ма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, вожаты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теллектуально-познавательная игра «Хочу все знать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 - ма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бор «Успехи сказочных домиков» - подведение итогов игры «Будь готов!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-4 к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ее звено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8"/>
        <w:gridCol w:w="3201"/>
        <w:gridCol w:w="440"/>
        <w:gridCol w:w="2075"/>
        <w:gridCol w:w="45"/>
        <w:gridCol w:w="2800"/>
      </w:tblGrid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ок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ветственные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u w:val="single"/>
                <w:lang w:val="en-US"/>
              </w:rPr>
              <w:t>I</w:t>
            </w:r>
            <w:r>
              <w:rPr>
                <w:b/>
                <w:sz w:val="36"/>
                <w:szCs w:val="36"/>
                <w:u w:val="single"/>
              </w:rPr>
              <w:t xml:space="preserve"> Этап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Город, который построим мы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Информационно – организационные мероприятия по конкурсу – игре «Успешный город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седание СД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ждый вторни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дседатель пионерской дружины, старшие вожатые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речи с кл. рук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в месяц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ец.  Выпуски школьных газе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недельник, пятница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ужба «СМИ», «СИД»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I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Академия успеха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 (обучение каждый вторник)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дружины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II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Относитесь к другому так, как ты хотел бы, чтобы относились  тебе» (Формирование отношений в коллективе)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спуты на классных часах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торая неделя октября 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ы совета дружины, кл. рук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курс рисунков, стихов, сочинений «Калейдоскоп успеха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дружины, старшие вожатые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I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вые идеи «Успешного города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ужба «СМИ»,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уск игры «Успешный город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вая неделя октября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дружины, старшие вожатые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  <w:lang w:val="en-US"/>
              </w:rPr>
              <w:t>II</w:t>
            </w:r>
            <w:r>
              <w:rPr>
                <w:b/>
                <w:sz w:val="36"/>
                <w:szCs w:val="36"/>
                <w:u w:val="single"/>
              </w:rPr>
              <w:t xml:space="preserve"> Этап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Успех города – в успешных делах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здание и реализация детских проект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ябрь - апрел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мэров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астие в школьном организационном сборе «Я гражданин Агириша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ябр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астие в районном проектно-аналитическом сборе школьных актив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нвар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астие в Ярмарке творчества «Мой город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кторина, посвященная дню рождения ХМА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эры городов, кл. рук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теллектуальная игра «Азимут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ябр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мэров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гра «Имею право», посвященная Дню Конституци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эр городов, кл. рук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вый год в «Успешных городах» - новогодние праздник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ец декабря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, орг. комитет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ерация по озеленению поселка «Мой двор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й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, кл. рук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Этих дней не смолкнет слава» - конкурс чтецов на военно-патриотическую тем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нвар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. комитет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ыцарский турнир» - конкурс для мальчиков, посвященный Дню Защитников Отечеств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эры городов 5-6 кл.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Мисс успешный город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рт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эры городов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курс военно-патриотической песни «Славим Отечество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. комитет, учитель музыки, старшие вожатые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нь Здоровья «Быть здоровым – это модно!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рт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эры городов, кл. рук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мотр агитбригад в рамках антинаркотической акци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мэров.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Славная Победа» - праздник ко Дню Победы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й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мэров, старшие вожатые.</w:t>
            </w:r>
          </w:p>
        </w:tc>
      </w:tr>
      <w:tr>
        <w:trPr>
          <w:trHeight w:val="48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u w:val="single"/>
                <w:lang w:val="en-US"/>
              </w:rPr>
              <w:t xml:space="preserve">III </w:t>
            </w:r>
            <w:r>
              <w:rPr>
                <w:b/>
                <w:sz w:val="36"/>
                <w:szCs w:val="36"/>
                <w:u w:val="single"/>
              </w:rPr>
              <w:t>Этап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ключительны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стиваль «Успешных городов»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ие вожатые, совет мэров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шее звено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"/>
        <w:gridCol w:w="3152"/>
        <w:gridCol w:w="42"/>
        <w:gridCol w:w="2146"/>
        <w:gridCol w:w="369"/>
        <w:gridCol w:w="2845"/>
      </w:tblGrid>
      <w:tr>
        <w:trPr>
          <w:trHeight w:val="345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оки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ветственны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b/>
                <w:sz w:val="36"/>
                <w:szCs w:val="36"/>
                <w:u w:val="single"/>
                <w:lang w:val="en-US"/>
              </w:rPr>
              <w:t xml:space="preserve">I </w:t>
            </w:r>
            <w:r>
              <w:rPr>
                <w:b/>
                <w:sz w:val="36"/>
                <w:szCs w:val="36"/>
                <w:u w:val="single"/>
              </w:rPr>
              <w:t xml:space="preserve">Этап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аг в успех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формационно-организационные мероприятия по конкурсу на лучшую программу в старших классах. Новые идеи парии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седания совета КАСта (создание активов по организации конкурса)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ждая пятниц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зидент КАСт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ец. Выпуски школьной газеты, информационных листовок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СМИ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речи с кл. рук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в месяц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ая вожата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крытие  работа симпозиум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ая вожата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Наш успех - в наших руках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!» - технологическая игра по написанию программы на классных часах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тивы классо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тавка плакатов с программами от классов «Наш спех – в наших руках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ец октябр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КАС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Дорога к успеху» - презентация программ старшеклассник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торая неделя октябр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тив по организации конкурс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  <w:lang w:val="en-US"/>
              </w:rPr>
              <w:t>II</w:t>
            </w:r>
            <w:r>
              <w:rPr>
                <w:b/>
                <w:sz w:val="36"/>
                <w:szCs w:val="36"/>
                <w:u w:val="single"/>
              </w:rPr>
              <w:t xml:space="preserve"> Этап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Формула успеха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 xml:space="preserve">1 подэтап  </w:t>
            </w:r>
            <w:r>
              <w:rPr>
                <w:sz w:val="36"/>
                <w:szCs w:val="36"/>
              </w:rPr>
              <w:t>«Герой нашего времени» - формирование образа современного успешного человек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Калейдоскоп успеха» - образ успешного человека, отраженный в рисунках, стихах, сочинениях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. комитет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Путь к успеху» - конкурс очерков (исследовательская работа)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я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деры молодежных партий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Масштаб героя» - встречи с известными людьми поселка Агириш, выпускниками нашей школы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ая вожата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 xml:space="preserve">2 подэтап  </w:t>
            </w:r>
            <w:r>
              <w:rPr>
                <w:sz w:val="36"/>
                <w:szCs w:val="36"/>
              </w:rPr>
              <w:t>«Ситуация успеха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здание и реализация молодежных проект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ябрь-апрел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лидеров партий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астие в районной акции «Я – гражданин России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нва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ая вожата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астие в Ярмарке творчества «Мой район – моя Россия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ая вожата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Н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нва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деры и кл. рук. 9-11 кл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Очей очарованье» - осенний ба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ец октябр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деры 9</w:t>
            </w:r>
            <w:r>
              <w:rPr/>
              <w:t>-х</w:t>
            </w:r>
            <w:r>
              <w:rPr>
                <w:sz w:val="36"/>
                <w:szCs w:val="36"/>
              </w:rPr>
              <w:t xml:space="preserve"> кл. и их кл. рук.</w:t>
            </w:r>
          </w:p>
        </w:tc>
      </w:tr>
      <w:tr>
        <w:trPr>
          <w:trHeight w:val="10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стный журнал, посвященный Дню Конституци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деры и кл. рук. 8</w:t>
            </w:r>
            <w:r>
              <w:rPr/>
              <w:t xml:space="preserve">х </w:t>
            </w:r>
            <w:r>
              <w:rPr>
                <w:sz w:val="36"/>
                <w:szCs w:val="36"/>
              </w:rPr>
              <w:t xml:space="preserve"> кл.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кторина «Что я знаю о спорте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ая вожата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Последний час декабря» - новогодние праздник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ец декабр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рг. комитет, старшая вожатая.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Этих дней не смолкнет слава» - конкурс чтец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нвар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. комитет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А ну-ка, парни!» - конкурс ко Дню Защитника Отечеств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. комит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Славим Отечество» - конкурс патриотической песн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ет лидеров, учитель музык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курс «Мисс школы»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р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. комитет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казательные выступления агитбригад в рамках антинаркотической акции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. комитет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Славная Победа!» - праздник ко Дню Победы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о ма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г комитет, старшая вожата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u w:val="single"/>
                <w:lang w:val="en-US"/>
              </w:rPr>
              <w:t xml:space="preserve">III </w:t>
            </w:r>
            <w:r>
              <w:rPr>
                <w:b/>
                <w:sz w:val="36"/>
                <w:szCs w:val="36"/>
                <w:u w:val="single"/>
              </w:rPr>
              <w:t>Этап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ключительный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Дорога к успеху» - фестиваль молодежных партий, награждение по номинациям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ец апре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ршая вожатая, лидеры молодежных партий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44:00Z</dcterms:created>
  <dc:creator>User</dc:creator>
  <dc:description/>
  <cp:keywords/>
  <dc:language>en-US</dc:language>
  <cp:lastModifiedBy>user</cp:lastModifiedBy>
  <dcterms:modified xsi:type="dcterms:W3CDTF">2008-01-28T08:44:00Z</dcterms:modified>
  <cp:revision>2</cp:revision>
  <dc:subject/>
  <dc:title>План работы</dc:title>
</cp:coreProperties>
</file>